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5: Periodic Trends: Lecture Summary #1: Metals &amp; Nonme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5: The Periodic Table. Click on Lectures. Watch the video: Lecture-Metals &amp; Nonmetals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ecture, the teacher poses the following challenge.  Complete i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what you know about the periodic table, classify the following as </w:t>
      </w:r>
      <w:r>
        <w:rPr>
          <w:b/>
          <w:bCs/>
        </w:rPr>
        <w:t>metals, nonmetals, or metalloi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ron: ____________</w:t>
        <w:tab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Silicon: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rbon ____________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Glass: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ood: ____________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eel: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dboard: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tion: ____________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Anion: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ll color: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lleable: ____________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d conductor of electricity: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od conductor of heat: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be in any state of matte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stions do you have for the teacher after watching the lecture?  Write them belo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7:00Z</dcterms:created>
  <dc:creator>Staff</dc:creator>
  <dc:description/>
  <cp:keywords/>
  <dc:language>en-US</dc:language>
  <cp:lastModifiedBy>Staff</cp:lastModifiedBy>
  <cp:lastPrinted>2014-05-14T08:27:00Z</cp:lastPrinted>
  <dcterms:modified xsi:type="dcterms:W3CDTF">2014-05-14T12:28:00Z</dcterms:modified>
  <cp:revision>1</cp:revision>
  <dc:subject/>
  <dc:title/>
</cp:coreProperties>
</file>